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Утверждено решением Комитета №151/1 от 12 апреля 2007 год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TextBody"/>
        <w:spacing w:lineRule="auto" w:line="360"/>
        <w:ind w:right="7059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8"/>
        <w:jc w:val="center"/>
        <w:rPr/>
      </w:pPr>
      <w:r>
        <w:rPr>
          <w:b/>
          <w:bCs/>
        </w:rPr>
        <w:t>на проект федерального закона № 410940</w:t>
      </w:r>
      <w:r>
        <w:rPr>
          <w:b/>
        </w:rPr>
        <w:t>-4</w:t>
      </w:r>
      <w:r>
        <w:rPr/>
        <w:t xml:space="preserve"> </w:t>
      </w:r>
      <w:r>
        <w:rPr>
          <w:b/>
          <w:bCs/>
        </w:rPr>
        <w:t>"О ратификации  Соглашения между государствами-участниками Североатлантического договора и другими государствами, участвующими в программе "Партнерство ради мира", о статусе их Сил от 19 июня 1995 года и Дополнительного протокола к нему"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8"/>
        <w:rPr/>
      </w:pPr>
      <w:r>
        <w:rPr/>
        <w:t>Комитет, рассмотрев проект федерального закона № 410940</w:t>
      </w:r>
      <w:r>
        <w:rPr>
          <w:bCs/>
        </w:rPr>
        <w:t>-4</w:t>
      </w:r>
      <w:r>
        <w:rPr/>
        <w:t xml:space="preserve"> "О ратификации Соглашения между государствами-участниками Североатлантического договора и другими государствами, участвующими в программе "Партнерство ради мира", о статусе их Сил от 19 июня 1995 года и Дополнительного протокола к нему", считает, что его ратификация позволит Российской Федерации гарантировать права российских военнослужащих, принимающих участие в совместных мероприятиях в рамках программы "Партнерство ради мира", а также обеспечить получение на принципе взаимности необходимых льгот, включая ввоз и вывоз боевой техники, транспорта и других необходимых средств без уплаты таможенных пошлин и налогов. </w:t>
      </w:r>
    </w:p>
    <w:p>
      <w:pPr>
        <w:pStyle w:val="TextBody"/>
        <w:ind w:firstLine="709"/>
        <w:rPr/>
      </w:pPr>
      <w:r>
        <w:rPr/>
        <w:t>Указанный закон направлен на укрепление международного сотрудничества между государствами в области обеспечения безопасности.</w:t>
      </w:r>
    </w:p>
    <w:p>
      <w:pPr>
        <w:pStyle w:val="TextBody"/>
        <w:ind w:firstLine="720"/>
        <w:rPr/>
      </w:pPr>
      <w:r>
        <w:rPr/>
        <w:t>В связи с изложенным Комитет Государственной Думы по обороне предлагает Комитету Государственной Думы по международным делам рекомендовать Государственной Думе принять федеральный закон №</w:t>
      </w:r>
      <w:r>
        <w:rPr>
          <w:bCs/>
        </w:rPr>
        <w:t xml:space="preserve"> 410940-4</w:t>
      </w:r>
      <w:r>
        <w:rPr/>
        <w:t xml:space="preserve"> "О ратификации Соглашения между государствами-участниками Североатлантического договора и другими государствами, участвующими в программе "Партнерство ради мира", о статусе их Сил от 19 июня 1995 года и Дополнительного протокола к нему"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едседатель Комитета                                                                  В.М.Заварзи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 Игнатьев В.Н.</w:t>
      </w:r>
    </w:p>
    <w:p>
      <w:pPr>
        <w:pStyle w:val="Normal"/>
        <w:rPr>
          <w:sz w:val="20"/>
        </w:rPr>
      </w:pPr>
      <w:r>
        <w:rPr>
          <w:sz w:val="20"/>
        </w:rPr>
        <w:t>Тел. 692-80-47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41:00Z</dcterms:created>
  <dc:creator>Государственная Дума</dc:creator>
  <dc:description/>
  <cp:keywords/>
  <dc:language>en-US</dc:language>
  <cp:lastModifiedBy>Государственная Дума РФ</cp:lastModifiedBy>
  <cp:lastPrinted>2007-04-12T13:13:00Z</cp:lastPrinted>
  <dcterms:modified xsi:type="dcterms:W3CDTF">2007-04-12T11:41:00Z</dcterms:modified>
  <cp:revision>3</cp:revision>
  <dc:subject/>
  <dc:title>на проект федерального закона № 398020-4 "О ратификации протоколов к Соглашению между Российской Федерацией и Соединенными Шта</dc:title>
</cp:coreProperties>
</file>