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0"/>
        <w:gridCol w:w="10"/>
        <w:gridCol w:w="4518"/>
        <w:gridCol w:w="9"/>
        <w:gridCol w:w="12"/>
      </w:tblGrid>
      <w:tr>
        <w:trPr>
          <w:trHeight w:val="1500" w:hRule="exact"/>
          <w:cantSplit w:val="true"/>
        </w:trPr>
        <w:tc>
          <w:tcPr>
            <w:tcW w:w="8967" w:type="dxa"/>
            <w:gridSpan w:val="3"/>
            <w:tcBorders/>
          </w:tcPr>
          <w:p>
            <w:pPr>
              <w:pStyle w:val="Subtitle"/>
              <w:rPr>
                <w:sz w:val="32"/>
              </w:rPr>
            </w:pPr>
            <w:r>
              <w:rPr/>
              <w:t>ФЕДЕРАЛЬНОЕ СОБРАНИЕ РОССИЙСКОЙ ФЕДЕРАЦИИ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КОМИТЕТ СОВЕТА ФЕДЕРАЦИИ</w:t>
            </w:r>
          </w:p>
          <w:p>
            <w:pPr>
              <w:pStyle w:val="Normal"/>
              <w:spacing w:lineRule="atLeast" w:line="4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МЕЖДУНАРОДНЫМ ДЕЛАМ</w:t>
            </w:r>
          </w:p>
          <w:p>
            <w:pPr>
              <w:pStyle w:val="Normal"/>
              <w:spacing w:lineRule="atLeast" w:line="44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Arial" w:hAnsi="Arial" w:cs="Arial"/>
                <w:spacing w:val="-10"/>
                <w:sz w:val="30"/>
              </w:rPr>
            </w:pPr>
            <w:r>
              <w:rPr>
                <w:rFonts w:cs="Arial" w:ascii="Arial" w:hAnsi="Arial"/>
                <w:spacing w:val="-10"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spacing w:val="40"/>
                <w:sz w:val="32"/>
              </w:rPr>
            </w:pPr>
            <w:r>
              <w:rPr>
                <w:rFonts w:cs="Arial" w:ascii="Arial" w:hAnsi="Arial"/>
                <w:spacing w:val="40"/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30" w:type="dxa"/>
            <w:tcBorders/>
          </w:tcPr>
          <w:p>
            <w:pPr>
              <w:pStyle w:val="Normal"/>
              <w:spacing w:lineRule="atLeast" w:line="260" w:before="60" w:after="0"/>
              <w:ind w:firstLine="14"/>
              <w:rPr>
                <w:rFonts w:ascii="NTHarmonica" w:hAnsi="NTHarmonica" w:cs="NTHarmonica"/>
                <w:sz w:val="20"/>
              </w:rPr>
            </w:pPr>
            <w:r>
              <w:rPr>
                <w:rFonts w:cs="Arial" w:ascii="Arial" w:hAnsi="Arial"/>
                <w:sz w:val="18"/>
              </w:rPr>
              <w:t>103426, Москва, Б. Дмитровка, 26</w:t>
            </w:r>
          </w:p>
        </w:tc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60" w:after="0"/>
              <w:jc w:val="right"/>
              <w:rPr>
                <w:rFonts w:ascii="NTHarmonica" w:hAnsi="NTHarmonica" w:cs="NTHarmonica"/>
                <w:sz w:val="16"/>
              </w:rPr>
            </w:pPr>
            <w:r>
              <w:rPr>
                <w:rFonts w:cs="NTHarmonica" w:ascii="NTHarmonica" w:hAnsi="NTHarmonica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967" w:type="dxa"/>
            <w:gridSpan w:val="3"/>
            <w:tcBorders/>
          </w:tcPr>
          <w:p>
            <w:pPr>
              <w:pStyle w:val="Normal"/>
              <w:spacing w:lineRule="atLeast" w:line="160"/>
              <w:jc w:val="right"/>
              <w:rPr>
                <w:rFonts w:ascii="NTHarmonica" w:hAnsi="NTHarmonica" w:cs="NTHarmonica"/>
                <w:spacing w:val="-37"/>
                <w:sz w:val="16"/>
              </w:rPr>
            </w:pPr>
            <w:r>
              <w:rPr>
                <w:sz w:val="20"/>
              </w:rPr>
              <w:object w:dxaOrig="16640" w:dyaOrig="1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9pt;height:3.6pt" filled="f" o:ole="">
                  <v:imagedata r:id="rId3" o:title=""/>
                </v:shape>
                <o:OLEObject Type="Embed" ProgID="" ShapeID="ole_rId2" DrawAspect="Content" ObjectID="_1095396450" r:id="rId2"/>
              </w:object>
            </w:r>
          </w:p>
        </w:tc>
      </w:tr>
      <w:tr>
        <w:trPr>
          <w:trHeight w:val="460" w:hRule="exact"/>
          <w:cantSplit w:val="true"/>
        </w:trPr>
        <w:tc>
          <w:tcPr>
            <w:tcW w:w="4440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 w:cs="Arial" w:ascii="Arial" w:hAnsi="Arial"/>
                <w:spacing w:val="-1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0"/>
                <w:sz w:val="22"/>
              </w:rPr>
              <w:t xml:space="preserve">«25 »  мая   2007 </w:t>
            </w:r>
            <w:r>
              <w:rPr>
                <w:rFonts w:cs="Arial" w:ascii="Arial" w:hAnsi="Arial"/>
                <w:sz w:val="22"/>
              </w:rPr>
              <w:t>года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pacing w:val="-10"/>
                <w:sz w:val="22"/>
              </w:rPr>
              <w:t xml:space="preserve">  </w:t>
            </w:r>
            <w:r>
              <w:rPr>
                <w:rFonts w:cs="Arial" w:ascii="Arial" w:hAnsi="Arial"/>
                <w:spacing w:val="-10"/>
                <w:sz w:val="22"/>
              </w:rPr>
              <w:t xml:space="preserve">3.9-18/627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Комитета Совета Федерации по международным дел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Федеральному закону «О ратификации Соглашения между государствами - участниками Североатлантического договора и другими государствами, участвующими в программе «Партнерство ради мира»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татусе их Сил от 19 июня 1995 года и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ополнительного протокола к нему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38" w:firstLine="840"/>
        <w:rPr/>
      </w:pPr>
      <w:r>
        <w:rPr/>
        <w:t xml:space="preserve">Комитет Совета Федерации по международным делам на своем заседании 25 мая 2007 года рассмотрел Федеральный закон «О ратификации Соглашения между государствами - участниками Североатлантического договора и другими государствами, участвующими в программе «Партнерство ради мира», о статусе их Сил от 19 июня 1995 года и Дополнительного протокола к нему», принятый Государственной Думой 23 мая 2007 года. Закон в соответствии с пунктом «г» статьи 106 Конституции Российской Федерации подлежит обязательному рассмотрению в Совете Федерации. </w:t>
      </w:r>
    </w:p>
    <w:p>
      <w:pPr>
        <w:pStyle w:val="TextBodyIndent"/>
        <w:rPr/>
      </w:pPr>
      <w:r>
        <w:rPr/>
        <w:t>Соглашение между государствами- участниками Североатлантического договора и другими государствами, участвующими в программе «Партнерство ради мира», о статусе их Сил от 19 июня 1995 года (далее – Соглашение 1995 года) подписано Российской Федерацией в г. Вильнюсе 21 апреля 2005 года, а Дополнительный протокол к нему (далее – Протокол) - в г. Софии 28 апреля 2006 года.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Соглашение 1995 года подлежит ратификации на основании подпункта «а» пункта 1 и пункта 2 статьи 15 Федерального закона «О международных договорах Российской Федерации», а Протокол - в соответствии с подпунктом «б» пункта 1 и пунктом 2 указанного закона. </w:t>
      </w:r>
    </w:p>
    <w:p>
      <w:pPr>
        <w:pStyle w:val="TextBodyIndent"/>
        <w:rPr/>
      </w:pPr>
      <w:r>
        <w:rPr/>
        <w:t>Целью Соглашения 1995 года является урегулирование вопроса о статусе Сил, участвующих в мероприятиях в сфере военно-технического сотрудничества Россия – НАТО, проходящих как на территории Российской Федерации, так и за ее пределами. В соответствии с Соглашением 1995 года государства - участники будут применять положения Соглашения между Сторонами Североатлантического договора о статусе их Сил от 19 июня 1951 года (далее – Соглашения 1951 года), регулирующего весь комплекс правовых вопросов, связанных с нахождением вооруженных сил одного государства - участника на территории другого государства - участника. В частности, оно определяет статус военнослужащих, гражданского компонента и иждивенцев, регулирует вопросы юрисдикции Сторон, ответственности за причинение ущерба, предоставления таможенных и налоговых льгот. При этом предусматривается возможность заключения отдельных соглашений между принимающей и направляющей Сторонами.</w:t>
      </w:r>
    </w:p>
    <w:p>
      <w:pPr>
        <w:pStyle w:val="TextBodyIndent"/>
        <w:ind w:firstLine="708"/>
        <w:rPr/>
      </w:pPr>
      <w:r>
        <w:rPr/>
        <w:t xml:space="preserve">В соответствии с Протоколом Стороны обязуются не приводить в исполнение смертный приговор в отношении лиц любого другого государства, обладающего соответствующей юрисдикцией. </w:t>
      </w:r>
    </w:p>
    <w:p>
      <w:pPr>
        <w:pStyle w:val="TextBodyIndent"/>
        <w:rPr/>
      </w:pPr>
      <w:r>
        <w:rPr/>
        <w:t>Поскольку отдельные положения Соглашения 1951 года не соответствуют законодательству Российской Федерации, Закон содержит заявление толковательного характера, излагающее их понимание Российской Федерацией. В частности, эти положения касаются немедленного информирования о случаях самовольного оставления мест дислокации Сил военнослужащими или гражданскими лицами с оружием; ношения, использования и применения оружия; перечня составов преступлений против основ конституционного строя Российской Федерации; юрисдикции при совершении преступлений в местах дислокации Сил; оказания правовой помощи; таможенного режима ввоза товаров и транспортных средств, а также предоставления документов с заверенным переводом на русский язык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Положения Соглашения 1995 года и Протокола соответствуют общепризнанным принципам и нормам международного права и отвечают международным обязательствам Российской Федерации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Ратификация Соглашения 1995 года и Протокола к нему будет способствовать развитию сотрудничества между государствами - членами НАТО и государствами, участвующими в программе «Партнерство ради мира», в военной сфере, а также урегулированию организационно-технических вопросов пребывания российских войск за рубежом и их транзита.</w:t>
      </w:r>
    </w:p>
    <w:p>
      <w:pPr>
        <w:pStyle w:val="TextBodyIndent"/>
        <w:rPr/>
      </w:pPr>
      <w:r>
        <w:rPr/>
        <w:t>В финансово-экономическом обосновании, представленном Правительством Российской Федерации, отмечается, что реализация Соглашения 1995 года и Протокола не повлечет дополнительных расходов из федерального бюджета, поскольку подпадающие под их действие мероприятия, главным образом военные учения, будут финансироваться за счет средств, предусмотренных Минобороны России на соответствующий финансовый год.</w:t>
      </w:r>
    </w:p>
    <w:p>
      <w:pPr>
        <w:pStyle w:val="TextBodyIndent"/>
        <w:rPr/>
      </w:pPr>
      <w:r>
        <w:rPr/>
        <w:t>На основании вышеизложенного Комитет Совета Федерации по международным делам рекомендует Совету Федерации одобрить</w:t>
      </w:r>
      <w:r>
        <w:rPr>
          <w:b/>
          <w:bCs/>
        </w:rPr>
        <w:t xml:space="preserve"> </w:t>
      </w:r>
      <w:r>
        <w:rPr/>
        <w:t>Федеральный закон «О ратификации Соглашения между государствами - участниками Североатлантического договора и другими государствами, участвующими в программе «Партнерство ради мира», о статусе их Сил от 19 июня 1995 года и Дополнительного протокола к нему».</w:t>
      </w:r>
    </w:p>
    <w:p>
      <w:pPr>
        <w:pStyle w:val="TextBodyIndent"/>
        <w:spacing w:lineRule="auto" w:line="240"/>
        <w:rPr/>
      </w:pPr>
      <w:r>
        <w:rPr/>
        <w:br/>
        <w:t xml:space="preserve">Первый заместитель 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едседателя Комитета </w:t>
        <w:tab/>
        <w:tab/>
        <w:tab/>
        <w:tab/>
        <w:tab/>
        <w:tab/>
        <w:t>И.М.-С.Умаха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color w:val="58585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i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exact" w:line="280"/>
      <w:ind w:hanging="69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50:00Z</dcterms:created>
  <dc:creator>Совет Федерации</dc:creator>
  <dc:description/>
  <cp:keywords/>
  <dc:language>en-US</dc:language>
  <cp:lastModifiedBy>sf</cp:lastModifiedBy>
  <cp:lastPrinted>2007-05-24T13:41:00Z</cp:lastPrinted>
  <dcterms:modified xsi:type="dcterms:W3CDTF">2007-05-28T11:50:00Z</dcterms:modified>
  <cp:revision>2</cp:revision>
  <dc:subject/>
  <dc:title>Приложение к проекту решения</dc:title>
</cp:coreProperties>
</file>